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5-44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8 год и плановый период 2019 - 2020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1.12.2017 года № 365-31 «О бюджете Северо-Енисейского района на 2018 год и плановый период 2019 - 2020 годов» (в редакции решений от 25.12.2017 № 390-33, от 30.01.2018 № 400-34, от 06.03.2018 № 419-35, от 26.03.2018 № 423-36, от 17.04.2018 № 430-37, от 18.05.2018 № 442-38, от 07.06.2018 № 451-39, от 18.06.2018 № 454-39, от 09.07.2018 № 470-40, от 31.07.2018 № 478-40, от 17.08.2018 № 490-40, от 27.09.2018 № 514-41, от 16.11.2018 № 520-42, 23.11.2018 № 547-43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238 311,4» заменить цифрами «2 232 70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332 644,7» заменить цифрами «2 271 756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94 333,3» заменить цифрами «39 05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94 333,3» заменить цифрами «39 05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86 612,8» заменить цифрами «86 112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татьи 5 решения цифры «1 371,2» заменить цифрами «1 342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828 609,4» заменить цифрами «831 91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375 027,2» заменить цифрами  «378 287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450 658,2» заменить цифрами  «450 702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4 решения цифры «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8,3» заменить цифрами «361 903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5 решения цифры «55 795,3» заменить цифрами «52 766,9», цифры «52 855,4» заменить цифрами «53 355,4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статьи 16 решения цифры «741 297,2» заменить цифрами «719 703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601 489,0» заменить цифрами «590 791,4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ифры «46 694,6» заменить цифрами «44 97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20 346,1» заменить цифрами «20 331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подпункта 1) цифры «20 319,8» заменить цифрами «20 305,3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в пункте 1 статьи 19 решения цифры «23 620,4» заменить цифрами «22 860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в пункте 1 статьи 20 решения цифры «21 159,8» заменить цифрами «20 472,9»;</w:t>
      </w:r>
    </w:p>
    <w:p>
      <w:pPr>
        <w:pStyle w:val="Normal"/>
        <w:ind w:firstLine="700"/>
        <w:rPr>
          <w:color w:val="FF0000"/>
          <w:sz w:val="28"/>
          <w:szCs w:val="28"/>
        </w:rPr>
      </w:pPr>
      <w:r>
        <w:rPr>
          <w:sz w:val="28"/>
          <w:szCs w:val="28"/>
        </w:rPr>
        <w:t>11) дополнить решение статьей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6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. С</w:t>
      </w:r>
      <w:r>
        <w:rPr>
          <w:b/>
          <w:bCs/>
          <w:sz w:val="28"/>
          <w:szCs w:val="28"/>
        </w:rPr>
        <w:t xml:space="preserve">убсидии на возмещение фактически понесенных затрат, связанных с владением, пользованием имуществом, находящимся в муниципальной собственности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 xml:space="preserve">1. Установить, что за счет средств бюджета Северо-Енисейского района предоставляются субсидии </w:t>
      </w: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решений Северо-Енисейского районного Совета депутатов: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1) от 18 декабря 2018 года № 562-44 «О с</w:t>
      </w:r>
      <w:r>
        <w:rPr>
          <w:color w:val="000000"/>
          <w:sz w:val="28"/>
          <w:szCs w:val="28"/>
        </w:rPr>
        <w:t>убсидии на возмещение фактически понесенных затрат, связанных с организацией содержания муниципального жилищного фонда в части ремонта жилых домов и жилых помещений</w:t>
      </w:r>
      <w:r>
        <w:rPr>
          <w:sz w:val="28"/>
          <w:szCs w:val="28"/>
        </w:rPr>
        <w:t>» в 2018 году в сумме 3 782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2019 году в сумме 0,0 тыс. рублей, в 2020 году в сумме 0,0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) от 18 декабря 2018 года № 563-44 «О субсидии </w:t>
      </w:r>
      <w:r>
        <w:rPr>
          <w:color w:val="000000"/>
          <w:sz w:val="28"/>
          <w:szCs w:val="28"/>
        </w:rPr>
        <w:t>на возмещение фактически понесенных затрат, связанных с предоставлением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в части ремонта жилых помещений</w:t>
      </w:r>
      <w:r>
        <w:rPr>
          <w:sz w:val="28"/>
          <w:szCs w:val="28"/>
        </w:rPr>
        <w:t>» в 2018 году в сумме 1 577,9 тыс. рублей, в 2019 году в сумме 0,0 тыс. рублей, в 2020 году в сумме 0,0 тыс. рублей;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 xml:space="preserve">3) от 18 декабря 2018 года № 564-44 «О субсидии </w:t>
      </w:r>
      <w:r>
        <w:rPr>
          <w:color w:val="000000"/>
          <w:sz w:val="28"/>
          <w:szCs w:val="28"/>
        </w:rPr>
        <w:t>на возмещение фактически понесенных затрат, связанных с владением, пользованием имуществом, находящимся в муниципальной собственности района в части ремонта сетей электро-, тепло-, водоснабжения населения</w:t>
      </w:r>
      <w:r>
        <w:rPr>
          <w:sz w:val="28"/>
          <w:szCs w:val="28"/>
        </w:rPr>
        <w:t>» в 2018 году в сумме 1 243,6 тыс. рублей, в 2019 году в сумме 0,0 тыс. рублей, в 2020 году в сумме 0,0 тыс. рублей.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>2. Субсидии, указанные в пункте 1 настоящей статьи, предоставляются в соответствии с муниципальной программой «Управление муниципальным имуществом»», утвержденной постановлением администрации Северо-Енисейского района от 29 октября 2013 года № 567-п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атегории и (или)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) в пункте 1 статьи 27 решения после цифр «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дополнить цифрами «,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1 384,2» заменить цифрами «51 026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6 953,1» заменить цифрами «16 647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в пункте 1 статьи 29 решения слова «в 2018 году в сумме 5 000,0 тыс. рублей» заменить словами «в 2018 году в сумме 0,0 тыс. рублей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в пункте 2 статьи 30 решения цифры «6 723,3» заменить цифрами «6 547,3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в пункте 2 статьи 32 решения цифры «1 841,1» заменить цифрами «681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7) в статье 3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1 052,0» заменить цифрами «1 00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232,5» заменить цифрами «282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8)  в статье 3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лова «на 1 января 2019 года в сумме 170 000,0 тыс. рублей» заменить словами «на 1 января 2019 года в сумме 285 000,0 тыс. рублей», слова «на 1 января 2020 года в сумме 170 000,0 тыс. рублей» заменить словами «на 1 января 2020 года в сумме 285 000,0 тыс. рублей, слова «на 1 января 2021 года в сумме 170 000,0 тыс. рублей» заменить словами «на 1 января 2021 года в сумме 285 000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ифры «1 409 811,0» заменить цифрами «1 370 904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9) </w:t>
      </w:r>
      <w:r>
        <w:rPr>
          <w:sz w:val="28"/>
          <w:szCs w:val="28"/>
        </w:rPr>
        <w:t>приложения 1, 2, 4, 5, 6, 7, 8, 9, 10, 11, 12, 13, 14, 15, 16, 17, 19, 22 к решению изложить в новой редакции согласно приложениям 1, 2, 3, 4, 5, 6, 7, 8, 9, 10, 11, 12, 13, 14, 15, 16, 17, 18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 xml:space="preserve">       Т.Л. Калинина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jc w:val="both"/>
        <w:outlineLvl w:val="2"/>
        <w:rPr/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jc w:val="both"/>
        <w:outlineLvl w:val="2"/>
        <w:rPr/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ab/>
        <w:t xml:space="preserve">          </w:t>
        <w:tab/>
        <w:t>А.Н. Рябцев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18» декабря 2018 г</w:t>
      </w:r>
      <w:r>
        <w:rPr>
          <w:szCs w:val="28"/>
          <w:u w:val="single"/>
        </w:rPr>
        <w:t xml:space="preserve">. </w:t>
      </w:r>
    </w:p>
    <w:sectPr>
      <w:type w:val="nextPage"/>
      <w:pgSz w:w="11906" w:h="16838"/>
      <w:pgMar w:left="170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5</cp:lastModifiedBy>
  <cp:lastPrinted>2018-12-18T08:58:00Z</cp:lastPrinted>
  <dcterms:modified xsi:type="dcterms:W3CDTF">2018-12-18T07:19:00Z</dcterms:modified>
  <cp:revision>1069</cp:revision>
  <dc:subject/>
  <dc:title/>
</cp:coreProperties>
</file>